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0.12.2016г.                     г. Дальнереченск                №    1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ьных параметров строительства, ре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а  капитального строительств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 – магазина продовольственных това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40 Градостроительного  Кодекса РФ, ст. 28 Федерального Закона «Об общих принципах организации местного самоуправления в РФ» № 131-ФЗ, с учетом протокола Комиссии по подготовке проекта правил землепользования и застройки от 23.12.2016г. и заключения от 30.12.2016г.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Яо Хайхэ разрешение на отклонение от предельных параметров строительства, реконструкции объекта  капитального строительства – склада – магазина продовольственных товаров на земельном участке с кадастровым номером 25:29:010103:232, расположенного в зоне делового, общественного и коммерческого назначения (О 1) в части уменьшения минимального отступа от границ земельного участка в целях определения допустимого размещения объекта с 5 метров до 1 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</w:t>
        <w:tab/>
        <w:tab/>
        <w:t xml:space="preserve">       С.И.Васильев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6-12-28T11:39:00Z</cp:lastPrinted>
  <dcterms:modified xsi:type="dcterms:W3CDTF">2017-01-10T05:24:00Z</dcterms:modified>
  <cp:revision>35</cp:revision>
  <dc:subject/>
  <dc:title> </dc:title>
</cp:coreProperties>
</file>